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1138497363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574966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9339821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