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958058399"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2126095684"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663959676"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795339462"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79066988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